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906750978"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83585257"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225891403"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441841135"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483810960"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945629590"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758857139"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683165328"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596662995"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530244441"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882697688"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53684057"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21472638"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523256647"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395208283"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061887839"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391575200"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412714448"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880951133"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497481644"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793899986"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229969728"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622448332"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284057476"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138010093"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986918179"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310471479"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31871668"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848535761"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164093481"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406351672"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93504985"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602288685"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639687609"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